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4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</w:r>
    </w:p>
    <w:p>
      <w:pPr>
        <w:pStyle w:val="3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тості послуги водопостачання та водовідведення у зв'язку з</w:t>
      </w:r>
    </w:p>
    <w:p>
      <w:pPr>
        <w:pStyle w:val="3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</w:r>
    </w:p>
    <w:p>
      <w:pPr>
        <w:pStyle w:val="3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комунальних послуг, та які користуються послугою</w:t>
      </w:r>
    </w:p>
    <w:p>
      <w:pPr>
        <w:pStyle w:val="3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"Кривбасводоканал" (багатоквартирні будинки)</w:t>
      </w:r>
    </w:p>
    <w:p>
      <w:pPr>
        <w:pStyle w:val="3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110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№ </w:t>
            </w:r>
            <w:r>
              <w:rPr>
                <w:sz w:val="26"/>
                <w:szCs w:val="26"/>
                <w:lang w:val="uk-UA" w:eastAsia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4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Ага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є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ла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Пана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Яро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ур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вр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Гир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Хо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Гор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Яна </w:t>
            </w:r>
            <w:r>
              <w:rPr>
                <w:rStyle w:val="212pt"/>
                <w:b/>
                <w:sz w:val="26"/>
                <w:szCs w:val="26"/>
              </w:rPr>
              <w:t>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ригор'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еоргій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жа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з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оброво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рі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Жуш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Жушм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иб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Олег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оман Іс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пк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іре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ір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Куд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зне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етро Степ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еп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вши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івши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ліна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їс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тв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ар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с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онтвід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оро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ос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удр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Наз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евідніч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сі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ереверз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2pt"/>
                <w:b/>
                <w:sz w:val="26"/>
                <w:szCs w:val="26"/>
              </w:rPr>
              <w:t>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иба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о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льма </w:t>
            </w:r>
            <w:r>
              <w:rPr>
                <w:rStyle w:val="212pt"/>
                <w:b/>
                <w:sz w:val="26"/>
                <w:szCs w:val="26"/>
              </w:rPr>
              <w:t>Абдересу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Руб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моро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о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Леонт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у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вдокія Єлисе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уряд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Михайло </w:t>
            </w: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Архип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Торло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едор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Леонід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ір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ри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маш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вген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р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3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то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скев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гелі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фо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о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уда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го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си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ефо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ел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оло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оробй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Марфа </w:t>
            </w:r>
            <w:r>
              <w:rPr>
                <w:rStyle w:val="212pt"/>
                <w:b/>
                <w:sz w:val="26"/>
                <w:szCs w:val="26"/>
              </w:rPr>
              <w:t>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ладк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нчаренко Володими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р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рій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ем'я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имитри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г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с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Жил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гре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л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о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ю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Іларі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ар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лім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л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беля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Володимир </w:t>
            </w: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Русл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д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миш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ніж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с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ксін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Л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о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зу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Елеонор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н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на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ез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огиль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оро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їс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оро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ена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ещере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але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ичип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сад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алам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ар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ідв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ідв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авло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іот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ір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лас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горіл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оном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Яна </w:t>
            </w:r>
            <w:r>
              <w:rPr>
                <w:rStyle w:val="212pt"/>
                <w:b/>
                <w:sz w:val="26"/>
                <w:szCs w:val="26"/>
              </w:rPr>
              <w:t>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Рез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Гавр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яб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Сергій </w:t>
            </w: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Митроф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Скорц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крин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ні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оловй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оро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г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Столя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ушк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ушк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ихоми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іхомі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ок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ягнибі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ед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ілі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Опана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Філіп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Фом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Іл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Фр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Хмель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Стані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Хрип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еп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оломбит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ин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гу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лекс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лє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Генн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ку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езвер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Кар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ереж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Панте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іб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атв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ерш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б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оч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лобор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егт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іж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олі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Зінов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р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Жи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уб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р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миш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лє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пи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іна Кар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рн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тел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гарит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ишт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акс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рді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азу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їс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т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епе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ар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ітв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ль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фте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елент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етелиц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го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с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иха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ірош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есте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ов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Ну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ар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іро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оз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ря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Елеонор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с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гнеса Едуар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иба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ав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іро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ки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ологуб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піц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тєн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оліт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у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улі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ок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рюх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Хараї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ерн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орном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Владислава </w:t>
            </w:r>
            <w:r>
              <w:rPr>
                <w:rStyle w:val="212pt"/>
                <w:b/>
                <w:sz w:val="26"/>
                <w:szCs w:val="26"/>
              </w:rPr>
              <w:t>Генн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ул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Терент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Владислав </w:t>
            </w:r>
            <w:r>
              <w:rPr>
                <w:rStyle w:val="212pt"/>
                <w:b/>
                <w:sz w:val="26"/>
                <w:szCs w:val="26"/>
              </w:rPr>
              <w:t>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Щерб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рм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7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лек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лизавет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лфер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лан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лла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аранд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урла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у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вру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рболоз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Заха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россу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го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ави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авид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р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р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Генн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піт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г Вад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вар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н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Прокоп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ря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са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ше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Є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гелі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ас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рб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з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й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Авра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Йосип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ірза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оскалець 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ура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дим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ечип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расковія Трох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абал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пана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амп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анило 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е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івто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ісьме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дбіль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рій Євге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м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міра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м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і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ім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крип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але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олома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о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Степ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уш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рьох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Уж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едір Гаври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е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ригор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Х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гор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Цурк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абр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их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ишка Олександр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Щерб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Никиф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4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ілок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у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л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гу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узаджи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ура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їс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ел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спода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риго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ем'я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м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и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рє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оло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змалков Володими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ре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ібі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Акак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лиш 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об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Ром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з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рніл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рис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осола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нжела </w:t>
            </w:r>
            <w:r>
              <w:rPr>
                <w:rStyle w:val="212pt"/>
                <w:b/>
                <w:sz w:val="26"/>
                <w:szCs w:val="26"/>
              </w:rPr>
              <w:t>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Л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аніслав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ич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я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леж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Арте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єм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ос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антєл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ячеслав Вале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олю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рос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Ря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а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і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асу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Тар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Фед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Хи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ло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ул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9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фанас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аз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раб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е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гд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ндар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ур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ра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одоп'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ро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рубл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Іл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раб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егте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Жо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Зах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еле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Івань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л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ль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г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лья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лі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Му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Кар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Мая </w:t>
            </w:r>
            <w:r>
              <w:rPr>
                <w:rStyle w:val="212pt"/>
                <w:b/>
                <w:sz w:val="26"/>
                <w:szCs w:val="26"/>
              </w:rPr>
              <w:t>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вар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ірп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 Федот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зорі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Віта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орж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а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ел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реп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еме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еонт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лизавета Олег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уг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уп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лож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ся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рош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усаєл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Еміль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ва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Филим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мелья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лат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сто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ичк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я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іфіра Опана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уп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Учай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Фе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їс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е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ме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у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7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ле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Вол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ст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ел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уськова-Бонда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лл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Д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ен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ца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ч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авло Леонт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исл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Римма </w:t>
            </w:r>
            <w:r>
              <w:rPr>
                <w:rStyle w:val="212pt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ас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ривоше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Семе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и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бу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Влади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Л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исог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тв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об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окцік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Прона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уко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стянтин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ксиме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т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ли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діла Камі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йф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вся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рій Димит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ерете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рій Як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люга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етро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иж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коморо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ерво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Севе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b w:val="false"/>
                <w:sz w:val="26"/>
                <w:szCs w:val="26"/>
              </w:rPr>
              <w:t>207 500,00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left="6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sz w:val="28"/>
          <w:szCs w:val="28"/>
        </w:rPr>
        <w:t>Керуюча справами виконкому                                      Т.Мала</w:t>
      </w:r>
    </w:p>
    <w:p>
      <w:pPr>
        <w:pStyle w:val="21"/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9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64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261"/>
      <w:gridCol w:w="4110"/>
      <w:gridCol w:w="152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sz w:val="24"/>
              <w:szCs w:val="24"/>
              <w:lang w:val="uk-UA" w:eastAsia="uk-UA"/>
            </w:rPr>
          </w:pPr>
          <w:r>
            <w:rPr>
              <w:rStyle w:val="214pt"/>
              <w:b w:val="false"/>
              <w:bCs w:val="false"/>
              <w:sz w:val="24"/>
              <w:szCs w:val="24"/>
            </w:rPr>
            <w:t>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  <w:lang w:val="uk-UA" w:eastAsia="uk-UA"/>
            </w:rPr>
          </w:pPr>
          <w:r>
            <w:rPr>
              <w:rStyle w:val="214pt"/>
              <w:b w:val="false"/>
              <w:bCs w:val="false"/>
              <w:sz w:val="24"/>
              <w:szCs w:val="24"/>
            </w:rPr>
            <w:t>2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  <w:lang w:val="uk-UA" w:eastAsia="uk-UA"/>
            </w:rPr>
          </w:pPr>
          <w:r>
            <w:rPr>
              <w:rStyle w:val="214pt"/>
              <w:b w:val="false"/>
              <w:bCs w:val="false"/>
              <w:sz w:val="24"/>
              <w:szCs w:val="24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  <w:lang w:val="uk-UA" w:eastAsia="uk-UA"/>
            </w:rPr>
          </w:pPr>
          <w:r>
            <w:rPr>
              <w:rStyle w:val="214pt"/>
              <w:b w:val="false"/>
              <w:bCs w:val="false"/>
              <w:sz w:val="24"/>
              <w:szCs w:val="24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51:00Z</dcterms:created>
  <dc:creator>upzsn6</dc:creator>
  <dc:description/>
  <cp:keywords/>
  <dc:language>en-US</dc:language>
  <cp:lastModifiedBy>visa2</cp:lastModifiedBy>
  <dcterms:modified xsi:type="dcterms:W3CDTF">2001-12-07T09:39:00Z</dcterms:modified>
  <cp:revision>10</cp:revision>
  <dc:subject/>
  <dc:title/>
</cp:coreProperties>
</file>